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 xml:space="preserve">ATTENZIONE </w:t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IL PRESENTE MODULO È UN FACSIMILE</w:t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Default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IL MODULO DA ALLEGARE AL BANDO VA RECUPERATO PRESSO IL SITO INTERNET DELLA PREFETTURA COMPETENTE SEZIONE ANTIMAFIA - INFORMAZIONI</w:t>
      </w:r>
      <w:r>
        <w:br w:type="page"/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37:00Z</dcterms:created>
  <dc:creator>Ministero Interno</dc:creator>
  <dc:description/>
  <cp:keywords/>
  <dc:language>en-US</dc:language>
  <cp:lastModifiedBy>Maristella Turi</cp:lastModifiedBy>
  <cp:lastPrinted>2013-02-12T17:44:00Z</cp:lastPrinted>
  <dcterms:modified xsi:type="dcterms:W3CDTF">2023-03-22T09:36:00Z</dcterms:modified>
  <cp:revision>3</cp:revision>
  <dc:subject/>
  <dc:title>Mod</dc:title>
</cp:coreProperties>
</file>