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Allegato n. 5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Fac-simile “Richiesta di accesso alla Data Room e Accordo di Riservatezza”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Finlombarda S.p.A.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Taramelli, 12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20124 - Milano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pubblico di selezione ai sensi del combinato disposto degli artt. 4 e 17, comma 1, lett. f) del d.lgs. n. 50/2016 e s.m.i. finalizzato al reperimento di una linea di funding a medio-lungo termine a favore di Finlombarda S.p.A.</w:t>
      </w:r>
    </w:p>
    <w:p>
      <w:pPr>
        <w:pStyle w:val="Normal"/>
        <w:spacing w:lineRule="atLeast" w:line="27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4_2290757131"/>
      <w:bookmarkStart w:id="1" w:name="__Fieldmark__4_2290757131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5_2290757131"/>
      <w:bookmarkStart w:id="3" w:name="__Fieldmark__5_2290757131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curatore abilitato ad impegnare l’operatore economic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in raggruppamento temporaneo/consorzio di operatori economici costituito/costituendo con gli operatori economic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 (di seguito denominata “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Operatore</w:t>
      </w:r>
      <w:r>
        <w:rPr>
          <w:rFonts w:eastAsia="Times New Roman" w:cs="Arial" w:ascii="Arial" w:hAnsi="Arial"/>
          <w:sz w:val="20"/>
          <w:szCs w:val="20"/>
          <w:lang w:eastAsia="it-IT"/>
        </w:rPr>
        <w:t>”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sia ammesso alla consultazione della Data Room virtuale allestita all'indirizzo web </w:t>
      </w:r>
      <w:hyperlink r:id="rId2">
        <w:r>
          <w:rPr>
            <w:rStyle w:val="InternetLink"/>
            <w:rFonts w:cs="Arial" w:ascii="Arial" w:hAnsi="Arial"/>
          </w:rPr>
          <w:t>https://www.finlombarda.it/web/dataroom</w:t>
        </w:r>
      </w:hyperlink>
      <w:r>
        <w:rPr>
          <w:rFonts w:cs="Arial" w:ascii="Arial" w:hAnsi="Arial"/>
        </w:rPr>
        <w:t xml:space="preserve"> e a tal fine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CHIARA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ver preso visione e di accettare integralmente le previsioni di cui all’art. 13 dell’Avviso che disciplinano l’accesso alla Data Room;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284" w:hanging="284"/>
        <w:jc w:val="both"/>
        <w:rPr/>
      </w:pPr>
      <w:r>
        <w:rPr>
          <w:rFonts w:cs="Arial" w:ascii="Arial" w:hAnsi="Arial"/>
        </w:rPr>
        <w:t>di impegnarsi secondo i termini e le condizioni qui di seguito elencate: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adottare tutte le misure necessarie per mantenere la massima confidenzialità e riservatezza sulle Informazioni Riservate (così come più avanti definite) e ad utilizzare dette Informazioni Riservate esclusivamente allo scopo di effettuare un’analisi di Finlombarda S.p.A. ai fini della presentazione di un’offerta per la partecipazione alla procedura in oggetto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non diffondere, divulgare o trasmettere i dati o alcuna delle Informazioni Riservate e a non rilasciare alcun comunicato o annuncio relativo all’esame e/o ai contenuti delle Informazioni Riservate e a non fare uso delle stesse. Tali obblighi sono validi anche con riferimento ad eventuali analisi, sintesi, studi e deduzioni da noi predisposti ed elaborati sulla base delle Informazioni Riservate, che non siano diffusi in virtù di appositi accordi intercorsi con la Finlombarda S.p.A.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consultare preventivamente Finlombarda S.p.A. qualora si renda necessario per legge o per richiesta di una Pubblica Autorità diffondere, divulgare o rendere comunque noti a terzi alcuno dei dati relativi alla Società o alcuna delle Informazioni Riservate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estendere tutti gli obblighi di cui al presente impegno agli amministratori, dipendenti e consulenti dell’Operatore.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ono considerate Informazioni Riservate tutte le informazioni di qualsivoglia natura, riferite alla Società, che non siano pubbliche o pubblicamente disponibili, e che verranno da noi acquisite nell’ambito della nostra analisi o che ci verranno in qualunque modo fornite, precisamente: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1788" w:hanging="1504"/>
        <w:contextualSpacing/>
        <w:jc w:val="both"/>
        <w:rPr/>
      </w:pPr>
      <w:r>
        <w:rPr>
          <w:rFonts w:cs="Arial" w:ascii="Arial" w:hAnsi="Arial"/>
        </w:rPr>
        <w:t>pubblicazioni, documenti, contratti, atti, accordi, registri e libri contabili;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diconti finanziari, stime e previsioni contenenti il dettaglio dei rapporti e delle operazioni condotte con terzi di qualunque tipo e natura, ivi inclusi clienti e fornitori;</w:t>
      </w:r>
    </w:p>
    <w:p>
      <w:pPr>
        <w:pStyle w:val="Normal"/>
        <w:spacing w:lineRule="atLeast" w:line="270" w:before="0" w:after="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ind w:left="1440" w:hanging="0"/>
        <w:jc w:val="center"/>
        <w:rPr/>
      </w:pPr>
      <w:r>
        <w:rPr>
          <w:rFonts w:cs="Arial" w:ascii="Arial" w:hAnsi="Arial"/>
          <w:b/>
        </w:rPr>
        <w:t>DICHIARA ALTRESI’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essere consapevole/i che la tolleranza all’inadempimento di uno o più obblighi di cui al presente atto non potrà in alcun modo essere considerata quale rinuncia da parte di Finlombarda S.p.A. ai diritti derivanti dal presente impegno;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assumere l’obbligo di tenere indenne la Finlombarda S.p.A. dai danni derivanti dalla violazione degli obblighi di riservatezza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i obblighi di cui al presente resteranno validi ed efficaci per il periodo di 24 mesi a far data dalla sua sottoscrizione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Firma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B: Il documento dovrà essere SOTTOSCRITTO dal legale rappresentante dell’Operatore (o procuratore dello stesso, la cui procura dovrà essere allegata all’interno della documentazione amministrativa). </w:t>
      </w:r>
      <w:r>
        <w:rPr>
          <w:rFonts w:cs="Arial" w:ascii="Arial" w:hAnsi="Arial"/>
          <w:b/>
          <w:i/>
          <w:u w:val="single"/>
        </w:rPr>
        <w:t>Solo nel caso in cui il documento non venga firmato digitalmente (ma con firma olografa), dovranno essere siglate tutte le pagine e dovrà essere allegata alla richiesta la carta di identità del sottoscritto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partecipazione in forma associata è sufficiente la firma da parte dell’impresa mandataria/capogruppo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lombarda.it/web/dataro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1:00Z</dcterms:created>
  <dc:creator>Marta Farci</dc:creator>
  <dc:description/>
  <cp:keywords/>
  <dc:language>en-US</dc:language>
  <cp:lastModifiedBy>Aurora Avvisati</cp:lastModifiedBy>
  <cp:lastPrinted>2023-04-04T17:07:00Z</cp:lastPrinted>
  <dcterms:modified xsi:type="dcterms:W3CDTF">2023-04-04T15:08:00Z</dcterms:modified>
  <cp:revision>7</cp:revision>
  <dc:subject/>
  <dc:title/>
</cp:coreProperties>
</file>