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1070846968"/>
      <w:bookmarkStart w:id="1" w:name="__Fieldmark__4_1070846968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1070846968"/>
      <w:bookmarkStart w:id="3" w:name="__Fieldmark__5_1070846968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